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9474269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7408373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59687695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